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/>
          <w:color w:val="000000"/>
          <w:sz w:val="28"/>
          <w:szCs w:val="28"/>
          <w:u w:val="single"/>
        </w:rPr>
        <w:t>ПРОЕКТ</w:t>
      </w:r>
    </w:p>
    <w:p>
      <w:pPr>
        <w:pStyle w:val="Normal"/>
        <w:jc w:val="right"/>
        <w:rPr>
          <w:i/>
          <w:i/>
          <w:color w:val="000000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</w:t>
      </w:r>
      <w:r>
        <w:rPr>
          <w:i/>
          <w:color w:val="000000"/>
        </w:rPr>
        <w:t xml:space="preserve">вносит глава администрации ГП г. Ишимбай МР ИР РБ 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ет руководителя управляющей организации ООО «ЖЭУ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боте за 1 полугодие 2018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Уставом городского поселения город Ишимбай муниципального района Ишимбайский район, Совет городского поселения город Ишимбай муниципального района Ишимбайский район Республики Башкортостан  </w:t>
      </w: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Информацию руководителей управляющих организаций ООО «ЖЭУ» о работе за 1 полугодие 2018 года –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город Ишимбай  муниципального района Ишимбайский район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himb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ab/>
        <w:tab/>
        <w:t xml:space="preserve"> А.В. Матр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ород  Ишимбай 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>«__» ______________ 2018 г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№ </w:t>
      </w:r>
      <w:r>
        <w:rPr>
          <w:iCs/>
          <w:color w:val="000000"/>
          <w:sz w:val="28"/>
          <w:szCs w:val="28"/>
        </w:rPr>
        <w:t>_________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0" w:after="7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04:45:00Z</dcterms:created>
  <dc:creator>Пользователь</dc:creator>
  <dc:description/>
  <cp:keywords/>
  <dc:language>en-US</dc:language>
  <cp:lastModifiedBy>User</cp:lastModifiedBy>
  <cp:lastPrinted>2017-05-29T15:19:00Z</cp:lastPrinted>
  <dcterms:modified xsi:type="dcterms:W3CDTF">2018-07-21T04:47:00Z</dcterms:modified>
  <cp:revision>3</cp:revision>
  <dc:subject/>
  <dc:title/>
</cp:coreProperties>
</file>